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0-1350</w:t>
      </w:r>
      <w:r>
        <w:rPr>
          <w:rFonts w:cs="Arial" w:ascii="Arial" w:hAnsi="Arial"/>
          <w:b/>
          <w:sz w:val="22"/>
          <w:szCs w:val="22"/>
          <w:lang w:val="sr-RS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6. октобр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говора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ради Пројекта парцелације и препарцелације, Урбанистичког пројекта и пројектно техничке документације за изградњу вишепородичног стамбеног објекта за посебно осетљиве групе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ради Пројекта парцелације и препарцелације, Урбанистичког пројекта и пројектно техничке документације за изградњу вишепородичног стамбеног објекта за посебно осетљиве групе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са седиштем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Трг слободе бр. 3</w:t>
      </w:r>
      <w:r>
        <w:rPr>
          <w:rFonts w:cs="Arial" w:ascii="Arial" w:hAnsi="Arial"/>
          <w:sz w:val="22"/>
          <w:szCs w:val="22"/>
          <w:lang w:val="sr-CS"/>
        </w:rPr>
        <w:t>, ПИБ 10198243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МБ 7184069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 Предраг Пантић</w:t>
      </w:r>
      <w:r>
        <w:rPr>
          <w:rFonts w:cs="Arial" w:ascii="Arial" w:hAnsi="Arial"/>
          <w:sz w:val="22"/>
          <w:szCs w:val="22"/>
          <w:lang w:val="sr-RS"/>
        </w:rPr>
        <w:t xml:space="preserve"> као Наручил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ЈП ''Урбанизам''-Крагујевац, </w:t>
      </w:r>
      <w:r>
        <w:rPr>
          <w:rFonts w:cs="Arial" w:ascii="Arial" w:hAnsi="Arial"/>
          <w:sz w:val="22"/>
          <w:szCs w:val="22"/>
          <w:lang w:val="sr-RS"/>
        </w:rPr>
        <w:t xml:space="preserve">са седиштем у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 xml:space="preserve">цу у </w:t>
      </w:r>
      <w:r>
        <w:rPr>
          <w:rFonts w:cs="Arial" w:ascii="Arial" w:hAnsi="Arial"/>
          <w:sz w:val="22"/>
          <w:szCs w:val="22"/>
          <w:lang w:val="sr-CS"/>
        </w:rPr>
        <w:t xml:space="preserve">ул. Краља Петр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бр. 23, ПИБ:101577522, МБ 07165862, ко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заступа директор мр Драган Дунчић</w:t>
      </w:r>
      <w:r>
        <w:rPr>
          <w:rFonts w:cs="Arial" w:ascii="Arial" w:hAnsi="Arial"/>
          <w:sz w:val="22"/>
          <w:szCs w:val="22"/>
          <w:lang w:val="sr-RS"/>
        </w:rPr>
        <w:t xml:space="preserve">, као </w:t>
      </w:r>
      <w:r>
        <w:rPr>
          <w:rFonts w:cs="Arial" w:ascii="Arial" w:hAnsi="Arial"/>
          <w:sz w:val="22"/>
          <w:szCs w:val="22"/>
          <w:lang w:val="sr-CS"/>
        </w:rPr>
        <w:t>Извршил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''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рој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и то за: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- плаћање израде и спровођења пројекта парцелације и препарцелације кп. 13504/1 КО Крагујевац 1 са пројектом геодетског обележавања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Раздел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у 8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-Градска управа за развој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 15 – Опште услуге локалне самоуправе, Програм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ктивност 0602 0001 – Функционисање локалне самоуправе и градских општина, Функ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0 – Опште услуге, Економ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424 – специјализоване услуге, Број апропријациј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98, Извор 01 - Средства из буџет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лаћање израде Урбанистичког пројекта и пројектно техничке документације за изградњу вишепородичног стамбеног објекта за посебно осетљиве групе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 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8 - Градска управа за развој, Програм 1 – Становање, урбанизам и просторно планирање, Програ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активност 1101 0001 – Просторно и урбанистичко планирање, Фун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620 – Развој заједнице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11 – зграде и грађевински објекти, Број апропријације 120, Извор 01 - Средства из буџета.</w:t>
      </w:r>
      <w:r>
        <w:rPr>
          <w:rFonts w:cs="Arial" w:ascii="Arial" w:hAnsi="Arial"/>
          <w:sz w:val="22"/>
          <w:szCs w:val="22"/>
        </w:rPr>
        <w:t> 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 1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на закључење Уговор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ради Пројекта парцелације и препарцелације, Урбанистичког пројекта и пројектно техничке документације за изградњу вишепородичног стамбеног објекта за посебно осетљиве груп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цедуралног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представља основ за закључење уговор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су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и то за: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- плаћање израде и спровођења пројекта парцелације и препарцелације кп. 13504/1 КО Крагујевац 1 са пројектом геодетског обележавања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Раздел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у 8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-Градска управа за развој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 15 – Опште услуге локалне самоуправе, Програм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ктивност 0602 0001 – Функционисање локалне самоуправе и градских општина, Функ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0 – Опште услуге, Економ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424 – специјализоване услуге, Број апропријације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98, Извор 01 - Средства из буџет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лаћање израде Урбанистичког пројекта и пројектно техничке документације за изградњу вишепородичног стамбеног објекта за посебно осетљиве групе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 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8 - Градска управа за развој, Програм 1 – Становање, урбанизам и просторно планирање, Програ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активност 1101 0001 – Просторно и урбанистичко планирање, Фун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620 – Развој заједнице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511 – зграде и грађевински објекти, Број апропријације 120, Извор 01 - Средства из буџета.</w:t>
      </w:r>
      <w:r>
        <w:rPr>
          <w:rFonts w:cs="Arial" w:ascii="Arial" w:hAnsi="Arial"/>
          <w:sz w:val="22"/>
          <w:szCs w:val="22"/>
        </w:rPr>
        <w:t>  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231F20"/>
    </w:rPr>
  </w:style>
  <w:style w:type="character" w:styleId="WW8Num9z1">
    <w:name w:val="WW8Num9z1"/>
    <w:qFormat/>
    <w:rPr>
      <w:b w:val="false"/>
      <w:color w:val="231F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/>
      <w:sz w:val="16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15:00Z</dcterms:created>
  <dc:creator>PC1</dc:creator>
  <dc:description/>
  <cp:keywords/>
  <dc:language>en-US</dc:language>
  <cp:lastModifiedBy>Gradsko Vece08</cp:lastModifiedBy>
  <cp:lastPrinted>2020-07-15T12:09:00Z</cp:lastPrinted>
  <dcterms:modified xsi:type="dcterms:W3CDTF">2020-10-06T12:52:00Z</dcterms:modified>
  <cp:revision>31</cp:revision>
  <dc:subject/>
  <dc:title>ГРАД КРАГУЈЕВАЦ</dc:title>
</cp:coreProperties>
</file>